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C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lo i biljni pokrov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ntropogeni utjecaj na tlo i živi svijet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0.21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C.6.3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međuovisnost klime, tla i živoga svijeta te utjecaj čovjeka na promjenu bioraznolikosti na primjerima iz zavičaja i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objašnjava na temelju terenskoga istraživanja u zavičaju antropogeni utjecaj na tlo i živi svijet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/>
              <w:t>Na temelju terenskoga istraživanja u zavičaju navodi utjecaj čovjeka na bioraznolikost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temelju terenskoga istraživanja u zavičaju opisuje utjecaj čovjeka na bioraznolikost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/>
              <w:t>Na temelju terenskoga istraživanja u zavičaju objašnjava utjecaj čovjeka na bioraznolikost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/>
              <w:t>Na temelju terenskoga istraživanja u zavičaju analizira utjecaj čovjeka na bioraznolikost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izlaganje učitelja/ic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traživačko pitanj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dl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dabi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kalitet istraživanj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form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kupi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okalitet istraživan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tograf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okalitet istraživan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gled terena na starijim i novijim topografskih karat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oč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promjene u prostor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stranicam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Ministarstva graditeljstva i prostornog uređenja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563C1"/>
                  <w:sz w:val="24"/>
                  <w:szCs w:val="24"/>
                  <w:u w:val="single"/>
                </w:rPr>
                <w:t>https://ispu.mgipu.hr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prostor zavičaja (okolica -oko škole.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tjecaj čovjeka na preobrazbu prostor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ljež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pažanja u digitalnom alatu Linoit il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ter u digitalnom alatu Canv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bilješke s bilješkama ostalih učenik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onos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ključak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u procjen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rednovanje za učenje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ijekom i nakon terenskog rada učitelj prati i daje povratne informacij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vrednovanje kao učenje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sta procjene rada u skupin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Osobni i socijalni razvoj, Učiti kako učiti, Održivi razvoj, Uporaba informacijske i komunikacijske tehnologije, Priroda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D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A.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kritički promišlja i vrednuje ideje uz podršku učitelj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A.3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amostalno oblikuje svoje ideje i kreativno pristupa rješavanju problem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r A.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jašnjava povezanost ekonomskih aktivnosti sa stanjem u okolišu i društvu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r A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matra uzroke ugroženosti prirod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r C.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Može objasniti kako stanje u okolišu utječe na dobrobit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PRI B.6.2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raspravlja o važnosti održavanja uravnoteženog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nja u prirodi i uzrocima njegova narušavanj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i jezgrovi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sudjelovati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a kompetencija: koristiti s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govarajućim digitalnim alatom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izlaganje učitelja/ic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suradnji s učiteljem/ico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traživačko pitanj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ako je čovjek utjecao na promjenu tla i živoga svijeta u mojemu zavičaju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edlaž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u suradnji s učiteljem /icom i ostalim učenicima u razred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abi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lokalitet terenskog istraživanja u neposrednoj blizini škol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form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kupine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kaz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l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like školskog okoliša nekad i dana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i terensko istraživanj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 suradnji s učenicim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ostavl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istraživačko pitanj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ako je čovjek utjecao na promjenu tla i živoga svijeta u mojemu zavičaju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 suradnji s učenicima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abi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lokalitet terenskog istraživanja u neposrednoj blizini škol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u skupin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upute za rad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riprem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otreban pribor (fotoaparat,mobitel, topografske karte, a ukoliko postoji mogućnost priprema i stare fotografije lokaliteta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ografije</w:t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erenski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skupina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okalitet istraživan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tograf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okalitet istraživan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rad u razre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skupina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z pomoć starijih fotografija i fotografija snimljenih pri obilasku teren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gled lokaliteta nekad i dana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gled terena na starijim i novijim topografskih karat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oč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promjene u prostor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stranicam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Ministarstva graditeljstva i prostornog uređenja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563C1"/>
                  <w:sz w:val="24"/>
                  <w:szCs w:val="24"/>
                  <w:u w:val="single"/>
                </w:rPr>
                <w:t>https://ispu.mgipu.hr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prostor zavičaja (okolica -oko škole.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spoređivanjem nekadašnjeg i današnjeg izgleda lokalitet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tjecaj čovjeka na preobrazbu prostor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ljež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pažanja u digitalnom alatu Linoit il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rađ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ter u digitalnom alatu Canv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telju/ici i ostalim učenicima u razredu svoje 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bilješke s bilješkama ostalih učeni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onos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ključak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lokalitet istraživan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učenicim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topografske karte zavičaja starijeg datuma i topografske karte novijeg datum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stare fotografij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stranice Ministarstva graditeljstva i prostornog uređenja na Informacijski sustav prostornog uređen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ganja učenik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tjecaj čovjeka na promjene u prostor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am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ografske kart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ograf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procjen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e procjene (Prilog 1.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procjen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/  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ljučiti učenike u rad skupin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učitelja/učiteljice prirode istraži sastav i svojstva tla lokaliteta istraživanj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nformacijski sustav Ministarstva graditeljstva i prostornog uređenja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ispu.mgipu.hr/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spu.mgipu.h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stranice Ministarstva graditeljstva i prostornog uređenja, Informacijski sustav prostornog uređenj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Lista za procjenu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1530"/>
        <w:gridCol w:w="1980"/>
        <w:gridCol w:w="1890"/>
      </w:tblGrid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5567629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Element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LOMIČ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RAVITI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odgovorili na postavljeno istraživačko pitanje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prezentirali zaključak istraživanja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am li dao/la maksimum u rješavanju zadataka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li svaki član/ica skupine dao/la svoj maksimum u rješavanju zadataka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li ti se ovakav način učenja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ute za ispunjavanje: Uz tvrdnje kvačicom označi svoj odgovor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pu.mgipu.hr/" TargetMode="External"/><Relationship Id="rId3" Type="http://schemas.openxmlformats.org/officeDocument/2006/relationships/hyperlink" Target="https://ispu.mgipu.hr/" TargetMode="External"/><Relationship Id="rId4" Type="http://schemas.openxmlformats.org/officeDocument/2006/relationships/hyperlink" Target="https://ispu.mgipu.hr/" TargetMode="External"/><Relationship Id="rId5" Type="http://schemas.openxmlformats.org/officeDocument/2006/relationships/hyperlink" Target="https://ispu.mgipu.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1:38:00Z</dcterms:created>
  <dc:creator>Jasna</dc:creator>
  <dc:description/>
  <cp:keywords/>
  <dc:language>en-US</dc:language>
  <cp:lastModifiedBy>Vinko Balaško</cp:lastModifiedBy>
  <dcterms:modified xsi:type="dcterms:W3CDTF">2020-01-18T21:58:00Z</dcterms:modified>
  <cp:revision>5</cp:revision>
  <dc:subject/>
  <dc:title/>
</cp:coreProperties>
</file>